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местоположения земельного участк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емельный (садовый) участок площадью ______ кв.м, № ____ улица_________________ расположен в садоводческом некоммерческом товариществе «___________________________________________»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земельного участк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чертеже указать размеры сторон в кв. метрах)</w:t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138420</wp:posOffset>
                </wp:positionH>
                <wp:positionV relativeFrom="paragraph">
                  <wp:posOffset>185420</wp:posOffset>
                </wp:positionV>
                <wp:extent cx="1270" cy="1898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4.6pt;margin-top:14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с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ю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емельный участок граничи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точки 1 – 2 – садовый участок № ____, (или аллея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точки 2 - 3 – садовый участок  № 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точки 3 – 4 – садовый участок № 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точки 4 – 1- садовый участок № 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 (а) ______________  ______________          «_____»________20___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(Ф.И.О.)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садового участка подтвержда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НТ «_________»  _________________Ф.И.О.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bidi w:val="0"/>
        <w:ind w:left="0" w:right="565" w:hanging="0"/>
        <w:jc w:val="both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p>
      <w:pPr>
        <w:pStyle w:val="ConsTitle"/>
        <w:bidi w:val="0"/>
        <w:ind w:left="0" w:right="565" w:hanging="0"/>
        <w:jc w:val="both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4">
    <w:name w:val="Гипертекстовая ссылка"/>
    <w:qFormat/>
    <w:rPr>
      <w:rFonts w:cs="Times New Roman"/>
      <w:b w:val="false"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1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51:00Z</dcterms:created>
  <dc:creator>Эксперт</dc:creator>
  <dc:description/>
  <dc:language>en-US</dc:language>
  <cp:lastModifiedBy/>
  <cp:lastPrinted>2014-06-25T14:29:00Z</cp:lastPrinted>
  <dcterms:modified xsi:type="dcterms:W3CDTF">2017-09-16T12:13:41Z</dcterms:modified>
  <cp:revision>122</cp:revision>
  <dc:subject/>
  <dc:title/>
</cp:coreProperties>
</file>